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ming your ‘PRO</w:t>
      </w:r>
    </w:p>
    <w:p>
      <w:pPr>
        <w:pStyle w:val="Heading2"/>
        <w:rPr/>
      </w:pPr>
      <w:r>
        <w:rPr/>
        <w:t>Installing and using IC</w:t>
      </w:r>
    </w:p>
    <w:p>
      <w:pPr>
        <w:pStyle w:val="Normal"/>
        <w:rPr/>
      </w:pPr>
      <w:r>
        <w:rPr/>
        <w:t xml:space="preserve">Before starting check a few things:  </w:t>
      </w:r>
    </w:p>
    <w:p>
      <w:pPr>
        <w:pStyle w:val="Normal"/>
        <w:rPr/>
      </w:pPr>
      <w:r>
        <w:rPr/>
        <w:t>1.Does your robot have batteries in it and are they charged if this is the first time you are using your batteries they should be charged overnight.  When you turn the power switch on the small red light should come on although even with low batteries this light may come on, again if you have not charged your robot please do so now.</w:t>
      </w:r>
    </w:p>
    <w:p>
      <w:pPr>
        <w:pStyle w:val="Normal"/>
        <w:rPr/>
      </w:pPr>
      <w:r>
        <w:rPr/>
        <w:t>2. Does your computer run DOS (for a windows version of IC please contact your robot vendor) and does your computer have a free serial port  (there should not be conflicting hardware on the interrupt for example if you are using COM1 COM3 should also be free and likewise with COM2 and COM4 we will assume here that you are using COM1).</w:t>
      </w:r>
    </w:p>
    <w:p>
      <w:pPr>
        <w:pStyle w:val="Normal"/>
        <w:rPr/>
      </w:pPr>
      <w:r>
        <w:rPr/>
        <w:t>3. Do you have a serial cable coming from your serial port that ends in a 25 pin D connector, you will need this cable to connect to your MB2325 board.</w:t>
      </w:r>
    </w:p>
    <w:p>
      <w:pPr>
        <w:pStyle w:val="Normal"/>
        <w:rPr/>
      </w:pPr>
      <w:r>
        <w:rPr/>
        <w:t>Now that all that checks out locate the file ic.zip this contains a shareware version of IC that runs in DOS.  IC stands for Interactive C a program first developed at MIT for teaching a robot design class.  Create a directory on your computer for IC:  type at the c: prompt: mkdir IC</w:t>
      </w:r>
    </w:p>
    <w:p>
      <w:pPr>
        <w:pStyle w:val="Normal"/>
        <w:rPr/>
      </w:pPr>
      <w:r>
        <w:rPr/>
        <w:t>Then change to the IC directory: type:  cd ic</w:t>
      </w:r>
    </w:p>
    <w:p>
      <w:pPr>
        <w:pStyle w:val="Normal"/>
        <w:rPr/>
      </w:pPr>
      <w:r>
        <w:rPr/>
        <w:t>Copy the files on the disk labled TJPRO software into this directory: type:  copy a:*.*</w:t>
      </w:r>
    </w:p>
    <w:p>
      <w:pPr>
        <w:pStyle w:val="Normal"/>
        <w:rPr/>
      </w:pPr>
      <w:r>
        <w:rPr/>
        <w:t>Once that is done you are ready to start talking to your robot.</w:t>
      </w:r>
    </w:p>
    <w:p>
      <w:pPr>
        <w:pStyle w:val="Normal"/>
        <w:rPr/>
      </w:pPr>
      <w:r>
        <w:rPr/>
        <w:t>To communicate with your TJPRO follow the following steps:</w:t>
      </w:r>
    </w:p>
    <w:p>
      <w:pPr>
        <w:pStyle w:val="Normal"/>
        <w:numPr>
          <w:ilvl w:val="0"/>
          <w:numId w:val="2"/>
        </w:numPr>
        <w:rPr/>
      </w:pPr>
      <w:r>
        <w:rPr/>
        <w:t>Place your TJPRO next to your computer and support it so the wheels don’t touch the table (a roll of electrical tape works great for this) this is so if the robots motors come on while it is connected to the computer it will not drive off the table!!!</w:t>
      </w:r>
    </w:p>
    <w:p>
      <w:pPr>
        <w:pStyle w:val="Normal"/>
        <w:numPr>
          <w:ilvl w:val="0"/>
          <w:numId w:val="2"/>
        </w:numPr>
        <w:rPr/>
      </w:pPr>
      <w:r>
        <w:rPr/>
        <w:t>Connect the MB2325 to your serial cable the light labeled D1 should light.  If this works proceed to step 3.</w:t>
      </w:r>
    </w:p>
    <w:p>
      <w:pPr>
        <w:pStyle w:val="Normal"/>
        <w:numPr>
          <w:ilvl w:val="0"/>
          <w:numId w:val="2"/>
        </w:numPr>
        <w:rPr/>
      </w:pPr>
      <w:r>
        <w:rPr/>
        <w:t xml:space="preserve">Connect the C2325 cable to the MB2325 on the connector labled J2 with the blue wire toward the J2 lable.  Now connect the other end of this cable to your robot, through the hole under the word “MEKATRONIX” with the blue wire to the right.  Be careful not to offset the cable, all six pins should connect to the six wires of the cable.  </w:t>
      </w:r>
    </w:p>
    <w:p>
      <w:pPr>
        <w:pStyle w:val="Normal"/>
        <w:numPr>
          <w:ilvl w:val="0"/>
          <w:numId w:val="2"/>
        </w:numPr>
        <w:rPr/>
      </w:pPr>
      <w:r>
        <w:rPr/>
        <w:t>Now place the Download / Run switch to the Download position and turn the robot on with the power switch, the red light should come on.  Press the reset switch, when you press the reset switch the light D2 on the MB2325 should come on and when you release the switch it should go off.  If this happens move to step 5.</w:t>
      </w:r>
    </w:p>
    <w:p>
      <w:pPr>
        <w:pStyle w:val="Normal"/>
        <w:numPr>
          <w:ilvl w:val="0"/>
          <w:numId w:val="2"/>
        </w:numPr>
        <w:rPr/>
      </w:pPr>
      <w:r>
        <w:rPr/>
        <w:t xml:space="preserve"> </w:t>
      </w:r>
      <w:r>
        <w:rPr/>
        <w:t>Type: init_tj 1    This will download the brains of IC, the interpeter called the pcoder, if you are using COM2 type init_tj 2   you should see the D2 light blink rapidly and after 30 seconds the screen should prompt you to “press any key to continue” at this point switch the Download / Run switch to Run and press reset.  Then press any key on the keyboard.</w:t>
      </w:r>
    </w:p>
    <w:p>
      <w:pPr>
        <w:pStyle w:val="Normal"/>
        <w:numPr>
          <w:ilvl w:val="0"/>
          <w:numId w:val="2"/>
        </w:numPr>
        <w:rPr/>
      </w:pPr>
      <w:r>
        <w:rPr/>
        <w:t>If after a few seconds you see loading default.lis and some other loads then you see a prompt c&gt; your robot is now running IC. However if you see synchronizing with board messages then press Ctrl-C on the keyboard and repeat steps 1-5</w:t>
      </w:r>
    </w:p>
    <w:p>
      <w:pPr>
        <w:pStyle w:val="Normal"/>
        <w:rPr/>
      </w:pPr>
      <w:r>
        <w:rPr/>
      </w:r>
    </w:p>
    <w:p>
      <w:pPr>
        <w:pStyle w:val="Normal"/>
        <w:rPr/>
      </w:pPr>
      <w:r>
        <w:rPr/>
        <w:t>Now that you have loaded IC you can load a test program type: load tjpro1.c</w:t>
      </w:r>
    </w:p>
    <w:p>
      <w:pPr>
        <w:pStyle w:val="Normal"/>
        <w:rPr/>
      </w:pPr>
      <w:r>
        <w:rPr/>
        <w:t>Disconnect the robot after you get the C&gt; prompt back and place your TJPRO on the floor, to run the program press the reset button.  To get back to IC and start other programming pick the robot up (yes it is still running) and plug it back into the C2325 cable (this is why the little roll of electrical tape is so useful to free up your hands).  At the C&gt; prompt type: unload tjpro1.c the robot will stop moving after a few seconds.</w:t>
      </w:r>
    </w:p>
    <w:p>
      <w:pPr>
        <w:pStyle w:val="Heading2"/>
        <w:rPr/>
      </w:pPr>
      <w:r>
        <w:rPr/>
        <w:t>Interactive C</w:t>
      </w:r>
    </w:p>
    <w:p>
      <w:pPr>
        <w:pStyle w:val="Normal"/>
        <w:rPr/>
      </w:pPr>
      <w:r>
        <w:rPr/>
        <w:t>Now that you can run IC on your robot and load programs to the robot lets begin to understand the robot and how to write software for it.  Interactive C is just that, interactive.  At the C&gt; prompt you can type any IC command in standard ANSI C format, and as all C functions do, each line will return a value for example type the command:</w:t>
      </w:r>
    </w:p>
    <w:p>
      <w:pPr>
        <w:pStyle w:val="Normal"/>
        <w:rPr/>
      </w:pPr>
      <w:r>
        <w:rPr/>
        <w:t>1+2;</w:t>
      </w:r>
    </w:p>
    <w:p>
      <w:pPr>
        <w:pStyle w:val="Normal"/>
        <w:rPr/>
      </w:pPr>
      <w:r>
        <w:rPr/>
        <w:t>IC returns  &lt;int&gt; 3</w:t>
      </w:r>
    </w:p>
    <w:p>
      <w:pPr>
        <w:pStyle w:val="Normal"/>
        <w:rPr/>
      </w:pPr>
      <w:r>
        <w:rPr/>
        <w:t xml:space="preserve">Remember this value was calculated on the robots computer not on your PC.  </w:t>
      </w:r>
    </w:p>
    <w:p>
      <w:pPr>
        <w:pStyle w:val="Heading2"/>
        <w:rPr/>
      </w:pPr>
      <w:r>
        <w:rPr/>
        <w:t>Robot Commands</w:t>
      </w:r>
    </w:p>
    <w:p>
      <w:pPr>
        <w:pStyle w:val="Normal"/>
        <w:rPr/>
      </w:pPr>
      <w:r>
        <w:rPr/>
        <w:t>There are several commands in IC that are not present in ANSI C and these have important uses in robots.  The first is the motors, the motors on the TJPRO are actually modified servos and therefore the commands are actually servo commands in IC to make this easier to use we have written the routines in motorp.c (that files is automatically is loaded in the default.lis file when IC is loaded.  Before turning on the motors make sure the robots wheels are held off the table (or else your TJPRO will dive off the table) the motors are enabled with the command servo_on(); after that you can use the commands:</w:t>
      </w:r>
    </w:p>
    <w:p>
      <w:pPr>
        <w:pStyle w:val="Normal"/>
        <w:rPr/>
      </w:pPr>
      <w:r>
        <w:rPr/>
        <w:t xml:space="preserve">motorp(1,100); to turn on the right motor to full ie 100 percent likewise motorp(0,50); would turn on the left motor to 50% speed.  A negative number in the speed will cause that motor to go backwards.  </w:t>
      </w:r>
    </w:p>
    <w:p>
      <w:pPr>
        <w:pStyle w:val="Normal"/>
        <w:rPr/>
      </w:pPr>
      <w:r>
        <w:rPr/>
        <w:t>The 68HC11 has 8 analog input ports on it to read these ports the command analog(port_number); is used.  For example to read the left analog IR type: analog(3);</w:t>
      </w:r>
    </w:p>
    <w:p>
      <w:pPr>
        <w:pStyle w:val="Normal"/>
        <w:rPr/>
      </w:pPr>
      <w:r>
        <w:rPr/>
        <w:t>This will normally read in the high 80s to low 90s if you then turn on the IR emitters illuminating the area around the robot with 40kHz light the values will jump up. The IR LEDs are connected to a memory mapped port on the robot, to turn them on the command poke is used, type: poke(0x7000,0xff);  the first number is the address of the port and the second number is the byte to be written to that port in this case it is all high therefor all the LEDs will be on.</w:t>
      </w:r>
    </w:p>
    <w:p>
      <w:pPr>
        <w:pStyle w:val="Heading2"/>
        <w:rPr/>
      </w:pPr>
      <w:r>
        <w:rPr/>
        <w:t>Writing your own programs</w:t>
      </w:r>
    </w:p>
    <w:p>
      <w:pPr>
        <w:pStyle w:val="Normal"/>
        <w:rPr/>
      </w:pPr>
      <w:r>
        <w:rPr/>
        <w:t>Writing programs in IC is very similar to normal C except there is no need to do the include statement since all desired code is just loaded with your program.  Another non-ANSI C feature is the use of printf in IC this command was developed for use with a LCD screen the robot however has a serial port that it can use to send data to a terminal program the routines for that are included in serial.c.  Since IC also uses the serial port a program that uses the serial port may cause the IC interface to loose synchronization to regain the IC prompt you many need to reload the pcoder as in the steps above.  Normally if you leave your TJ on charge and off you will only need to type IC to get the IC prompt back the TJPRO goes into a power save mode as long as the batteries are charging and the power switch is off this keeps the program that was last in the rob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1:41:00Z</dcterms:created>
  <dc:creator>scott jantz</dc:creator>
  <dc:description/>
  <dc:language>en-US</dc:language>
  <cp:lastModifiedBy>scott jantz</cp:lastModifiedBy>
  <dcterms:modified xsi:type="dcterms:W3CDTF">1998-01-16T03:54:00Z</dcterms:modified>
  <cp:revision>5</cp:revision>
  <dc:subject/>
  <dc:title>Programming your ‘PRO</dc:title>
</cp:coreProperties>
</file>